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3594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رار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زود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ب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تفاو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وث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0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4947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إ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تم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ارض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كن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حدا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Mutually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Exclusiv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robability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ا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The joint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robability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ت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تالي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لاح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ت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ي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مالت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مالت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ث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مالت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581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ار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حيح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دنيت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H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robability Distribution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تمال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بد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طبيع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بره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ف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أعم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فص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5032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Uniform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Distributi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خت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سا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غ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ط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دن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فك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Binomial Distributi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ثن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تيجت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كنت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ب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ت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اق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خ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ح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ض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طع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قع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زل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اخ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  <w:t xml:space="preserve">: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نس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شو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شوائ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؟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ف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لاث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ثلاث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س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لس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كو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  <w:t xml:space="preserve">: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جلس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ت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ن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شو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ر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ر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246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196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تو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باخ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صي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قاع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4226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رنو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Bernoulli distributi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رن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شو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ن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ن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رن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هند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the by per geometric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distributi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ش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ائ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د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ذ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ك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ك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i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ع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لو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spade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/5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ط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تستب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/5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ال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/5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بد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رج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ط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ندوق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ط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/5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ح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بدي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ع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غ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ن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ري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هند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لائ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3299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يع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Normal distributi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ه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أف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ظوا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غ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ظ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ماثل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ر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تك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تص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6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ط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ز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اق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ي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95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حرا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يار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99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ر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ي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يا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د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ف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شا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سم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س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1877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منط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س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س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Exponential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distributi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واس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ي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ف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isso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  <w:br/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وا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k = o f (o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)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e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1894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تبد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λ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ح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غ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نت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ا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صادم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  <w:br/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ه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صا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=</w:t>
              <w:br/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ه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صا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ت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229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ع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ظ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خ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ن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o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.</w:t>
              <w:br/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حص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hi-square variance 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ض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ك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سم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با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با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ا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سو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hi-squar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statistic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تبا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باي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با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فتراض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6829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قمية المتوقع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:- 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 التى تتضمن نسبة خطر مخاطر ففكرة القيمة المتوقعة توفر وسائل عقلانية لاختيار أفضل البدائ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قيمة المتوقعة لأى عمل يتم حسابها بضرب الاحتمالية لكل من المخرجات القيمة المدفوعة وجمع المنتج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ى تمثل متوسط مدفوع طويل للأمل للاحداث المتكر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فضل البدائل هو امتلاك أعلى قيمة متوقع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شترى مستثمر قطعتين مختلفتين من الأرض حيث ان قيمة القطعة قد تتغير اذا تم بناء الكوبرى المتوق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التالى هى التوقعات الخاصة بتشيد الطريق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وب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  <w:tbl>
            <w:tblPr>
              <w:bidiVisual w:val="true"/>
              <w:tblW w:w="5383" w:type="dxa"/>
              <w:jc w:val="left"/>
              <w:tblInd w:w="27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3594"/>
              <w:gridCol w:w="662"/>
            </w:tblGrid>
            <w:tr>
              <w:trPr/>
              <w:tc>
                <w:tcPr>
                  <w:tcW w:w="1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حال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(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)</w:t>
                  </w:r>
                </w:p>
              </w:tc>
              <w:tc>
                <w:tcPr>
                  <w:tcW w:w="35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لن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يتم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بناء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كوبرى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بدا</w:t>
                  </w:r>
                </w:p>
              </w:tc>
              <w:tc>
                <w:tcPr>
                  <w:tcW w:w="6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0.1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حال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(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)</w:t>
                  </w:r>
                </w:p>
              </w:tc>
              <w:tc>
                <w:tcPr>
                  <w:tcW w:w="35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بناء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طريق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كوبرى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هذا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عام</w:t>
                  </w:r>
                </w:p>
              </w:tc>
              <w:tc>
                <w:tcPr>
                  <w:tcW w:w="66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0.2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حال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(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)</w:t>
                  </w:r>
                </w:p>
              </w:tc>
              <w:tc>
                <w:tcPr>
                  <w:tcW w:w="35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بناء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طريق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فى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مد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تزيد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عن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سن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من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أن</w:t>
                  </w:r>
                </w:p>
              </w:tc>
              <w:tc>
                <w:tcPr>
                  <w:tcW w:w="66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0.7</w:t>
                  </w:r>
                </w:p>
              </w:tc>
            </w:tr>
          </w:tbl>
          <w:p>
            <w:pPr>
              <w:pStyle w:val="Normal"/>
              <w:spacing w:before="280" w:after="28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قديرات التالية هى قمية الممتلكات طبقا لكل حالة من الحالات السابق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  <w:tbl>
            <w:tblPr>
              <w:bidiVisual w:val="true"/>
              <w:tblW w:w="4210" w:type="dxa"/>
              <w:jc w:val="left"/>
              <w:tblInd w:w="39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1192"/>
              <w:gridCol w:w="1041"/>
              <w:gridCol w:w="1041"/>
            </w:tblGrid>
            <w:tr>
              <w:trPr/>
              <w:tc>
                <w:tcPr>
                  <w:tcW w:w="9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أصل</w:t>
                  </w:r>
                </w:p>
              </w:tc>
              <w:tc>
                <w:tcPr>
                  <w:tcW w:w="11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حال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أولى</w:t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ثانية</w:t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ثالثة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ملكي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11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0.000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40.000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35.000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ملكي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</w:t>
                  </w:r>
                </w:p>
              </w:tc>
              <w:tc>
                <w:tcPr>
                  <w:tcW w:w="11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0.000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50.000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30.000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تل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ض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حالت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تج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لك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مل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6540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جداول الدفعات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ay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off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شجرة القرار هى أدوات مساعدة للتعرف على أفضل الحلول المتاحة التى توفر عدة اختيارات للشروط المستقبلية التى تتضمن خط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جدول الدفعات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ay off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يقدم نتائج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ف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من قرارات معينة عندما تحدث بعض الأحداث طبيعية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 بمعنى أنها أحداث ليست ضمن سيطرة صان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تاجر سفن ربما طلب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.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يخت كمخزون المحملة عن كل يخت زيادة هى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والربح لكل يخت يتم بيعه هى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0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$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 توضيح الموقف بجدول الدفعات الت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  <w:tbl>
            <w:tblPr>
              <w:bidiVisual w:val="true"/>
              <w:tblW w:w="6575" w:type="dxa"/>
              <w:jc w:val="left"/>
              <w:tblInd w:w="17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1"/>
              <w:gridCol w:w="2089"/>
              <w:gridCol w:w="1194"/>
              <w:gridCol w:w="1321"/>
            </w:tblGrid>
            <w:tr>
              <w:trPr/>
              <w:tc>
                <w:tcPr>
                  <w:tcW w:w="19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طلب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الموسمى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الفعلى</w:t>
                  </w:r>
                </w:p>
              </w:tc>
              <w:tc>
                <w:tcPr>
                  <w:tcW w:w="20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القرار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=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لا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يوجد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طلب</w:t>
                  </w:r>
                </w:p>
              </w:tc>
              <w:tc>
                <w:tcPr>
                  <w:tcW w:w="1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يخت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واحد</w:t>
                  </w:r>
                </w:p>
              </w:tc>
              <w:tc>
                <w:tcPr>
                  <w:tcW w:w="13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u w:val="single"/>
                      <w:lang w:bidi="ar-EG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u w:val="single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u w:val="single"/>
                      <w:rtl w:val="true"/>
                      <w:lang w:bidi="ar-EG"/>
                    </w:rPr>
                    <w:t>يخت</w:t>
                  </w:r>
                </w:p>
              </w:tc>
            </w:tr>
            <w:tr>
              <w:trPr/>
              <w:tc>
                <w:tcPr>
                  <w:tcW w:w="19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صفر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يخت</w:t>
                  </w:r>
                </w:p>
              </w:tc>
              <w:tc>
                <w:tcPr>
                  <w:tcW w:w="2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5</w:t>
                  </w:r>
                </w:p>
              </w:tc>
              <w:tc>
                <w:tcPr>
                  <w:tcW w:w="11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(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50.000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)</w:t>
                  </w:r>
                </w:p>
              </w:tc>
              <w:tc>
                <w:tcPr>
                  <w:tcW w:w="13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(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00.000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)</w:t>
                  </w:r>
                </w:p>
              </w:tc>
            </w:tr>
            <w:tr>
              <w:trPr/>
              <w:tc>
                <w:tcPr>
                  <w:tcW w:w="19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يخت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واحد</w:t>
                  </w:r>
                </w:p>
              </w:tc>
              <w:tc>
                <w:tcPr>
                  <w:tcW w:w="2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5</w:t>
                  </w:r>
                </w:p>
              </w:tc>
              <w:tc>
                <w:tcPr>
                  <w:tcW w:w="11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00.000</w:t>
                  </w:r>
                </w:p>
              </w:tc>
              <w:tc>
                <w:tcPr>
                  <w:tcW w:w="13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00.000</w:t>
                  </w:r>
                </w:p>
              </w:tc>
            </w:tr>
            <w:tr>
              <w:trPr/>
              <w:tc>
                <w:tcPr>
                  <w:tcW w:w="19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يخت</w:t>
                  </w:r>
                </w:p>
              </w:tc>
              <w:tc>
                <w:tcPr>
                  <w:tcW w:w="20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5</w:t>
                  </w:r>
                </w:p>
              </w:tc>
              <w:tc>
                <w:tcPr>
                  <w:tcW w:w="11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00.000</w:t>
                  </w:r>
                </w:p>
              </w:tc>
              <w:tc>
                <w:tcPr>
                  <w:tcW w:w="13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00.000</w:t>
                  </w:r>
                </w:p>
              </w:tc>
            </w:tr>
          </w:tbl>
          <w:p>
            <w:pPr>
              <w:pStyle w:val="Normal"/>
              <w:spacing w:before="280" w:after="28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ات للطلب الموسمى هى كالت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  <w:tbl>
            <w:tblPr>
              <w:bidiVisual w:val="true"/>
              <w:tblW w:w="27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842"/>
              <w:gridCol w:w="810"/>
            </w:tblGrid>
            <w:tr>
              <w:trPr/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احتمال</w:t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 </w:t>
                  </w:r>
                </w:p>
              </w:tc>
              <w:tc>
                <w:tcPr>
                  <w:tcW w:w="8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طلب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0.1</w:t>
                  </w:r>
                </w:p>
              </w:tc>
              <w:tc>
                <w:tcPr>
                  <w:tcW w:w="8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 </w:t>
                  </w:r>
                </w:p>
              </w:tc>
              <w:tc>
                <w:tcPr>
                  <w:tcW w:w="8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صفر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0.5</w:t>
                  </w:r>
                </w:p>
              </w:tc>
              <w:tc>
                <w:tcPr>
                  <w:tcW w:w="8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 </w:t>
                  </w:r>
                </w:p>
              </w:tc>
              <w:tc>
                <w:tcPr>
                  <w:tcW w:w="8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0.4</w:t>
                  </w:r>
                </w:p>
              </w:tc>
              <w:tc>
                <w:tcPr>
                  <w:tcW w:w="8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 </w:t>
                  </w:r>
                </w:p>
              </w:tc>
              <w:tc>
                <w:tcPr>
                  <w:tcW w:w="8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ح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ت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خ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ض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خ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1258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صع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ف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ج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تمال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ك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صي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ك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خم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خص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ن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ا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ك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ضاح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ا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رغ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ب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خس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0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خ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حي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-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د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ؤك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EVP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ع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4579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 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ف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ف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طل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زبائ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ت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و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ا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ق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دفع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ث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؟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EVPI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؟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ف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فق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راب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طر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ا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ق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ا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ف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4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ست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6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2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ت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قع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EVPI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ت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6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تيا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2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EVPI 3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بح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علوم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رجوا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صالح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دعاء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33:00Z</dcterms:created>
  <dc:creator>User</dc:creator>
  <dc:description/>
  <cp:keywords/>
  <dc:language>en-US</dc:language>
  <cp:lastModifiedBy>User</cp:lastModifiedBy>
  <cp:lastPrinted>2006-10-15T10:26:00Z</cp:lastPrinted>
  <dcterms:modified xsi:type="dcterms:W3CDTF">2007-03-14T18:48:00Z</dcterms:modified>
  <cp:revision>13</cp:revision>
  <dc:subject/>
  <dc:title/>
</cp:coreProperties>
</file>